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4"/>
                <w:szCs w:val="40"/>
              </w:rPr>
              <w:t>For God so loved the world</w:t>
              <w:br/>
              <w:t>that he gave his only</w:t>
              <w:br/>
              <w:t>begotten son, that whoever</w:t>
              <w:br/>
              <w:t>believes in him should not</w:t>
              <w:br/>
              <w:t>perish, but have everlasting</w:t>
              <w:br/>
              <w:t>life.</w:t>
              <w:br/>
              <w:t>(John 3:16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38"/>
                <w:szCs w:val="28"/>
              </w:rPr>
              <w:t>For God did not send his</w:t>
              <w:br/>
              <w:t>son into the world that he</w:t>
              <w:br/>
              <w:t>should condemn the world,</w:t>
              <w:br/>
              <w:t>but that the world might be</w:t>
              <w:br/>
              <w:t>saved through him.</w:t>
              <w:br/>
              <w:t>(John 3:17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8"/>
                <w:szCs w:val="28"/>
              </w:rPr>
              <w:t>He who believes in the son</w:t>
              <w:br/>
              <w:t>has eternal life, and he who</w:t>
              <w:br/>
              <w:t>does not obey the son shall</w:t>
              <w:br/>
              <w:t>not see life, but the wrath</w:t>
              <w:br/>
              <w:t>of God remains on him.</w:t>
              <w:br/>
              <w:t>(John 3:36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esus said to her, I am the</w:t>
              <w:br/>
              <w:t>resurrection and the life. He who</w:t>
              <w:br/>
              <w:t>believes in me, though he may die,</w:t>
              <w:br/>
              <w:t>he shall live.</w:t>
              <w:br/>
              <w:t>And every</w:t>
            </w:r>
            <w:r>
              <w:rPr>
                <w:i/>
                <w:iCs/>
                <w:color w:val="000000"/>
                <w:sz w:val="28"/>
                <w:szCs w:val="28"/>
              </w:rPr>
              <w:t>one</w:t>
            </w:r>
            <w:r>
              <w:rPr>
                <w:color w:val="000000"/>
                <w:sz w:val="28"/>
                <w:szCs w:val="28"/>
              </w:rPr>
              <w:t xml:space="preserve"> who lives and</w:t>
              <w:br/>
              <w:t>believes in me shall certainly not</w:t>
              <w:br/>
              <w:t>die for the age. Do you believe this?</w:t>
              <w:br/>
              <w:t>(John 11:25-26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44"/>
                <w:szCs w:val="28"/>
              </w:rPr>
              <w:t>And it shall come to</w:t>
              <w:br/>
              <w:t xml:space="preserve">pass, </w:t>
            </w:r>
            <w:r>
              <w:rPr>
                <w:i/>
                <w:iCs/>
                <w:color w:val="000000"/>
                <w:sz w:val="44"/>
                <w:szCs w:val="28"/>
              </w:rPr>
              <w:t>that</w:t>
            </w:r>
            <w:r>
              <w:rPr>
                <w:color w:val="000000"/>
                <w:sz w:val="44"/>
                <w:szCs w:val="28"/>
              </w:rPr>
              <w:t xml:space="preserve"> whoever shall</w:t>
              <w:br/>
              <w:t>call on the name of the</w:t>
              <w:br/>
              <w:t>Lord shall be saved.</w:t>
              <w:br/>
              <w:t>(Acts 2:21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8"/>
                <w:szCs w:val="32"/>
              </w:rPr>
              <w:t>And there is salvation in</w:t>
              <w:br/>
              <w:t>no other: for there is no</w:t>
              <w:br/>
              <w:t>other name under heaven</w:t>
              <w:br/>
              <w:t>given among men, by</w:t>
              <w:br/>
              <w:t>which we must be saved.</w:t>
              <w:br/>
              <w:t>(Acts 4:12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0"/>
                <w:szCs w:val="32"/>
              </w:rPr>
            </w:pPr>
            <w:r>
              <w:rPr>
                <w:sz w:val="240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40"/>
                <w:szCs w:val="40"/>
              </w:rPr>
              <w:t xml:space="preserve">Men </w:t>
            </w:r>
            <w:r>
              <w:rPr>
                <w:i/>
                <w:iCs/>
                <w:color w:val="000000"/>
                <w:sz w:val="40"/>
                <w:szCs w:val="40"/>
              </w:rPr>
              <w:t>and</w:t>
            </w:r>
            <w:r>
              <w:rPr>
                <w:color w:val="000000"/>
                <w:sz w:val="40"/>
                <w:szCs w:val="40"/>
              </w:rPr>
              <w:t xml:space="preserve"> brothers, children</w:t>
              <w:br/>
              <w:t>of the stock of Abraham,</w:t>
              <w:br/>
              <w:t>and whoever among you</w:t>
              <w:br/>
              <w:t>fears God, to you is the</w:t>
              <w:br/>
              <w:t>word of this salvation sent.</w:t>
              <w:br/>
              <w:t>(Acts 13:26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4"/>
                <w:szCs w:val="32"/>
              </w:rPr>
              <w:t>For so has the Lord</w:t>
              <w:br/>
              <w:t xml:space="preserve">commanded us, </w:t>
            </w:r>
            <w:r>
              <w:rPr>
                <w:i/>
                <w:iCs/>
                <w:color w:val="000000"/>
                <w:sz w:val="34"/>
                <w:szCs w:val="32"/>
              </w:rPr>
              <w:t>saying</w:t>
            </w:r>
            <w:r>
              <w:rPr>
                <w:color w:val="000000"/>
                <w:sz w:val="34"/>
                <w:szCs w:val="32"/>
              </w:rPr>
              <w:t>, I</w:t>
              <w:br/>
              <w:t>have set you for a light of the</w:t>
              <w:br/>
              <w:t>Gentiles, for you to be for</w:t>
              <w:br/>
              <w:t>salvation to the end</w:t>
              <w:br/>
              <w:t>of the earth.</w:t>
              <w:br/>
              <w:t>(Acts 13:47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46"/>
                <w:szCs w:val="28"/>
              </w:rPr>
              <w:t>But through the grace</w:t>
              <w:br/>
              <w:t>of the Lord Jesus Christ</w:t>
              <w:br/>
              <w:t>we believe to be saved,</w:t>
              <w:br/>
              <w:t xml:space="preserve">even as they also </w:t>
            </w:r>
            <w:r>
              <w:rPr>
                <w:i/>
                <w:iCs/>
                <w:color w:val="000000"/>
                <w:sz w:val="46"/>
                <w:szCs w:val="28"/>
              </w:rPr>
              <w:t>do</w:t>
            </w:r>
            <w:r>
              <w:rPr>
                <w:color w:val="000000"/>
                <w:sz w:val="46"/>
                <w:szCs w:val="28"/>
              </w:rPr>
              <w:t>.</w:t>
              <w:br/>
              <w:t>(Acts 15:11 RPT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2:49:00Z</dcterms:created>
  <dc:creator>Linda</dc:creator>
  <dc:description/>
  <dc:language>en-US</dc:language>
  <cp:lastModifiedBy>Roy Page</cp:lastModifiedBy>
  <cp:lastPrinted>2011-01-08T21:30:00Z</cp:lastPrinted>
  <dcterms:modified xsi:type="dcterms:W3CDTF">2011-01-12T22:57:00Z</dcterms:modified>
  <cp:revision>3</cp:revision>
  <dc:subject/>
  <dc:title>(Blanks)</dc:title>
</cp:coreProperties>
</file>