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876"/>
        <w:gridCol w:w="4876"/>
        <w:gridCol w:w="4876"/>
      </w:tblGrid>
      <w:tr>
        <w:trPr>
          <w:trHeight w:val="3232" w:hRule="exac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30"/>
                <w:szCs w:val="48"/>
              </w:rPr>
            </w:pPr>
            <w:r>
              <w:rPr>
                <w:sz w:val="34"/>
              </w:rPr>
              <w:t>And he healed many who were</w:t>
              <w:br/>
              <w:t>sick of various sicknesses, and</w:t>
              <w:br/>
              <w:t>cast out many demons; and did</w:t>
              <w:br/>
              <w:t>not permit the demons to</w:t>
              <w:br/>
              <w:t>speak, because they knew him.</w:t>
              <w:br/>
              <w:t>(Mark 1:34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sz w:val="38"/>
                <w:szCs w:val="28"/>
                <w:lang w:val="en-US"/>
              </w:rPr>
            </w:pPr>
            <w:r>
              <w:rPr>
                <w:sz w:val="44"/>
              </w:rPr>
              <w:t>When Jesus saw their</w:t>
              <w:br/>
              <w:t>faith, he said to the sick</w:t>
              <w:br/>
              <w:t>of the palsy, Son, your</w:t>
              <w:br/>
              <w:t>sins are forgiven you.</w:t>
              <w:br/>
              <w:t>(Mark 2:5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sz w:val="34"/>
                <w:szCs w:val="32"/>
                <w:lang w:val="en-US"/>
              </w:rPr>
            </w:pPr>
            <w:r>
              <w:rPr>
                <w:sz w:val="34"/>
              </w:rPr>
              <w:t>And he appointed twelve, that</w:t>
              <w:br/>
              <w:t>they might be with him and</w:t>
              <w:br/>
              <w:t>that he might send them out to</w:t>
              <w:br/>
              <w:t>preach, and to have</w:t>
              <w:br/>
              <w:t>authority to heal sicknesses,</w:t>
              <w:br/>
              <w:t>and to cast out demons:</w:t>
              <w:br/>
              <w:t>(Mark 3:14-15)</w:t>
            </w:r>
          </w:p>
        </w:tc>
      </w:tr>
      <w:tr>
        <w:trPr>
          <w:trHeight w:val="3232" w:hRule="exac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sz w:val="28"/>
                <w:szCs w:val="32"/>
              </w:rPr>
            </w:pPr>
            <w:r>
              <w:rPr>
                <w:sz w:val="42"/>
              </w:rPr>
              <w:t>And he said to her,</w:t>
              <w:br/>
              <w:t>Daughter, your faith has</w:t>
              <w:br/>
              <w:t>healed you; go in peace,</w:t>
              <w:br/>
              <w:t>and be whole of your</w:t>
              <w:br/>
              <w:t>scourge.</w:t>
              <w:br/>
              <w:t>(Mark 5:34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sz w:val="36"/>
                <w:szCs w:val="28"/>
              </w:rPr>
            </w:pPr>
            <w:r>
              <w:rPr>
                <w:sz w:val="38"/>
              </w:rPr>
              <w:t>And Jesus said to him, Go</w:t>
              <w:br/>
              <w:t>your way; your faith has</w:t>
              <w:br/>
              <w:t>healed you. And immediately</w:t>
              <w:br/>
              <w:t>he received his sight, and</w:t>
              <w:br/>
              <w:t>followed Jesus in the way.</w:t>
              <w:br/>
              <w:t>(Mark 10:52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sz w:val="14"/>
                <w:szCs w:val="32"/>
              </w:rPr>
            </w:pPr>
            <w:r>
              <w:rPr>
                <w:sz w:val="34"/>
              </w:rPr>
              <w:t>Now when the sun was setting,</w:t>
              <w:br/>
              <w:t>all those who had any sick</w:t>
              <w:br/>
              <w:t>with various sicknesses</w:t>
              <w:br/>
              <w:t>brought them to him; and he</w:t>
              <w:br/>
              <w:t>laid his hands on every one of</w:t>
              <w:br/>
              <w:t>them, and healed them.</w:t>
              <w:br/>
              <w:t>(Luke 4:40)</w:t>
            </w:r>
          </w:p>
        </w:tc>
      </w:tr>
      <w:tr>
        <w:trPr>
          <w:trHeight w:val="3232" w:hRule="exac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sz w:val="14"/>
                <w:szCs w:val="32"/>
              </w:rPr>
            </w:pPr>
            <w:r>
              <w:rPr>
                <w:sz w:val="38"/>
              </w:rPr>
              <w:t>And in that same hour he</w:t>
              <w:br/>
              <w:t>healed many from sicknesses</w:t>
              <w:br/>
              <w:t>and scourges, and of evil</w:t>
              <w:br/>
              <w:t>spirits; and to many who</w:t>
              <w:br/>
              <w:t>were blind he gave sight.</w:t>
              <w:br/>
              <w:t>(Luke 7:21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sz w:val="36"/>
                <w:szCs w:val="20"/>
                <w:lang w:val="en-US"/>
              </w:rPr>
            </w:pPr>
            <w:r>
              <w:rPr>
                <w:sz w:val="44"/>
              </w:rPr>
              <w:t>And he said to her,</w:t>
              <w:br/>
              <w:t>Daughter, be of good</w:t>
              <w:br/>
              <w:t>comfort: your faith has</w:t>
              <w:br/>
              <w:t>healed you; go in peace.</w:t>
              <w:br/>
              <w:t>(Luke 8:48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sz w:val="14"/>
                <w:szCs w:val="32"/>
              </w:rPr>
            </w:pPr>
            <w:r>
              <w:rPr>
                <w:sz w:val="48"/>
              </w:rPr>
              <w:t>And he said to him,</w:t>
              <w:br/>
              <w:t>Arise, go your way,</w:t>
              <w:br/>
              <w:t>your faith has</w:t>
              <w:br/>
              <w:t>healed you.</w:t>
              <w:br/>
              <w:t>(Luke 17:19)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56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charset w:val="b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6"/>
      </w:rPr>
    </w:pPr>
    <w:r>
      <w:rPr>
        <w:sz w:val="26"/>
      </w:rPr>
      <w:t>Logos Apostolic Bible College</w:t>
    </w:r>
  </w:p>
  <w:p>
    <w:pPr>
      <w:pStyle w:val="Footer"/>
      <w:jc w:val="center"/>
      <w:rPr>
        <w:sz w:val="26"/>
      </w:rPr>
    </w:pPr>
    <w:r>
      <w:rPr>
        <w:sz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avid" w:hAnsi="David" w:cs="David"/>
      <w:color w:val="000000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David" w:hAnsi="David" w:cs="David"/>
      <w:color w:val="FFFFFF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01:33:00Z</dcterms:created>
  <dc:creator>Linda</dc:creator>
  <dc:description/>
  <dc:language>en-US</dc:language>
  <cp:lastModifiedBy>Roy</cp:lastModifiedBy>
  <cp:lastPrinted>2016-05-22T11:54:00Z</cp:lastPrinted>
  <dcterms:modified xsi:type="dcterms:W3CDTF">2016-05-22T10:55:00Z</dcterms:modified>
  <cp:revision>4</cp:revision>
  <dc:subject/>
  <dc:title>(Blanks)</dc:title>
</cp:coreProperties>
</file>