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6"/>
        <w:gridCol w:w="4876"/>
      </w:tblGrid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4"/>
                <w:szCs w:val="48"/>
              </w:rPr>
            </w:pPr>
            <w:r>
              <w:rPr>
                <w:sz w:val="38"/>
                <w:szCs w:val="48"/>
              </w:rPr>
              <w:t>For in it is the</w:t>
              <w:br/>
              <w:t>righteousness of God</w:t>
              <w:br/>
              <w:t>revealed from faith to faith:</w:t>
              <w:br/>
              <w:t>as it is written, The righteous</w:t>
              <w:br/>
              <w:t>shall live by faith.</w:t>
              <w:br/>
              <w:t>(Romans 1:17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38"/>
                <w:szCs w:val="28"/>
              </w:rPr>
              <w:t>Even the righteousness of</w:t>
              <w:br/>
              <w:t xml:space="preserve">God </w:t>
            </w:r>
            <w:r>
              <w:rPr>
                <w:i/>
                <w:iCs/>
                <w:sz w:val="38"/>
                <w:szCs w:val="28"/>
              </w:rPr>
              <w:t>which is</w:t>
            </w:r>
            <w:r>
              <w:rPr>
                <w:sz w:val="38"/>
                <w:szCs w:val="28"/>
              </w:rPr>
              <w:t xml:space="preserve"> by faith of</w:t>
              <w:br/>
              <w:t>Jesus Christ to all and upon</w:t>
              <w:br/>
              <w:t>all those who believe: for</w:t>
              <w:br/>
              <w:t>there is no difference:</w:t>
              <w:br/>
              <w:t>(Romans 3:22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Whom God has set forth </w:t>
            </w:r>
            <w:r>
              <w:rPr>
                <w:i/>
                <w:iCs/>
                <w:sz w:val="32"/>
                <w:szCs w:val="32"/>
              </w:rPr>
              <w:t>to be</w:t>
            </w:r>
            <w:r>
              <w:rPr>
                <w:sz w:val="32"/>
                <w:szCs w:val="32"/>
              </w:rPr>
              <w:br/>
              <w:t>a propitiation through faith in</w:t>
              <w:br/>
              <w:t>his blood, to declare his</w:t>
              <w:br/>
              <w:t>righteousness for the remission</w:t>
              <w:br/>
              <w:t>of sins that are past, through</w:t>
              <w:br/>
              <w:t>the forbearance of God;</w:t>
              <w:br/>
              <w:t>(Romans 3:25 RPT)</w:t>
            </w:r>
          </w:p>
        </w:tc>
      </w:tr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42"/>
                <w:szCs w:val="32"/>
              </w:rPr>
              <w:t>Where is boasting then?</w:t>
              <w:br/>
              <w:t>It is excluded. By what</w:t>
              <w:br/>
              <w:t>law? of works? No: but</w:t>
              <w:br/>
              <w:t>by the law of faith.</w:t>
              <w:br/>
              <w:t>(Romans 3:27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44"/>
                <w:szCs w:val="28"/>
              </w:rPr>
              <w:t>Therefore we conclude</w:t>
              <w:br/>
              <w:t>that a man is justified</w:t>
              <w:br/>
              <w:t xml:space="preserve">by faith without </w:t>
            </w:r>
            <w:r>
              <w:rPr>
                <w:i/>
                <w:sz w:val="44"/>
                <w:szCs w:val="28"/>
              </w:rPr>
              <w:t>the</w:t>
            </w:r>
            <w:r>
              <w:rPr>
                <w:sz w:val="44"/>
                <w:szCs w:val="28"/>
              </w:rPr>
              <w:br/>
              <w:t xml:space="preserve">works of </w:t>
            </w:r>
            <w:r>
              <w:rPr>
                <w:i/>
                <w:sz w:val="44"/>
                <w:szCs w:val="28"/>
              </w:rPr>
              <w:t>the</w:t>
            </w:r>
            <w:r>
              <w:rPr>
                <w:sz w:val="44"/>
                <w:szCs w:val="28"/>
              </w:rPr>
              <w:t xml:space="preserve"> law.</w:t>
              <w:br/>
              <w:t>(Romans 3:28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44"/>
                <w:szCs w:val="32"/>
              </w:rPr>
              <w:t>Do we then make the</w:t>
              <w:br/>
              <w:t>law void through faith?</w:t>
              <w:br/>
              <w:t>Let it not be: yes, we</w:t>
              <w:br/>
              <w:t>establish the law.</w:t>
              <w:br/>
              <w:t>(Romans 3:31 RPT)</w:t>
            </w:r>
          </w:p>
        </w:tc>
      </w:tr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tLeast" w:line="9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erefore, having been</w:t>
              <w:br/>
              <w:t>justified by faith, we have</w:t>
              <w:br/>
              <w:t>peace with God through</w:t>
              <w:br/>
              <w:t>our Lord Jesus Christ.</w:t>
              <w:br/>
              <w:t>(Romans 5:1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tLeast" w:line="9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ut he who doubts has</w:t>
              <w:br/>
              <w:t>been condemned if he eats,</w:t>
              <w:br/>
              <w:t xml:space="preserve">because </w:t>
            </w:r>
            <w:r>
              <w:rPr>
                <w:i/>
                <w:iCs/>
                <w:sz w:val="36"/>
                <w:szCs w:val="36"/>
              </w:rPr>
              <w:t>he does</w:t>
            </w:r>
            <w:r>
              <w:rPr>
                <w:sz w:val="36"/>
                <w:szCs w:val="36"/>
              </w:rPr>
              <w:t xml:space="preserve"> not </w:t>
            </w:r>
            <w:r>
              <w:rPr>
                <w:i/>
                <w:iCs/>
                <w:sz w:val="36"/>
                <w:szCs w:val="36"/>
              </w:rPr>
              <w:t>eat</w:t>
            </w:r>
            <w:r>
              <w:rPr>
                <w:sz w:val="36"/>
                <w:szCs w:val="36"/>
              </w:rPr>
              <w:t xml:space="preserve"> of</w:t>
              <w:br/>
              <w:t>faith, and every</w:t>
            </w:r>
            <w:r>
              <w:rPr>
                <w:i/>
                <w:iCs/>
                <w:sz w:val="36"/>
                <w:szCs w:val="36"/>
              </w:rPr>
              <w:t>thing</w:t>
            </w:r>
            <w:r>
              <w:rPr>
                <w:sz w:val="36"/>
                <w:szCs w:val="36"/>
              </w:rPr>
              <w:t xml:space="preserve"> which</w:t>
              <w:br/>
            </w:r>
            <w:r>
              <w:rPr>
                <w:i/>
                <w:iCs/>
                <w:sz w:val="36"/>
                <w:szCs w:val="36"/>
              </w:rPr>
              <w:t>is</w:t>
            </w:r>
            <w:r>
              <w:rPr>
                <w:sz w:val="36"/>
                <w:szCs w:val="36"/>
              </w:rPr>
              <w:t xml:space="preserve"> not of faith is sin.</w:t>
              <w:br/>
              <w:t>(Romans 14:23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40"/>
                <w:szCs w:val="32"/>
              </w:rPr>
              <w:t>For all the promises of</w:t>
              <w:br/>
              <w:t>God in him are yes, and</w:t>
              <w:br/>
              <w:t>in him amen, for glory</w:t>
              <w:br/>
              <w:t>to God through us.</w:t>
              <w:br/>
              <w:t>(2 Corinthians 1:20 RPT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Logos Apostolic Bible College</w: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avid" w:hAnsi="David" w:cs="David"/>
      <w:color w:val="000000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David" w:hAnsi="David" w:cs="David"/>
      <w:color w:val="FFFFFF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9:14:00Z</dcterms:created>
  <dc:creator>Linda</dc:creator>
  <dc:description/>
  <cp:keywords/>
  <dc:language>en-US</dc:language>
  <cp:lastModifiedBy>Roy Page</cp:lastModifiedBy>
  <cp:lastPrinted>2012-02-23T22:57:00Z</cp:lastPrinted>
  <dcterms:modified xsi:type="dcterms:W3CDTF">2012-02-27T18:07:00Z</dcterms:modified>
  <cp:revision>5</cp:revision>
  <dc:subject/>
  <dc:title>(Blanks)</dc:title>
</cp:coreProperties>
</file>