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0"/>
                <w:szCs w:val="48"/>
              </w:rPr>
            </w:pPr>
            <w:r>
              <w:rPr>
                <w:sz w:val="38"/>
                <w:szCs w:val="48"/>
              </w:rPr>
              <w:t>And having the same spirit</w:t>
              <w:br/>
              <w:t>of faith, according to what</w:t>
              <w:br/>
              <w:t>is written, I believed,</w:t>
              <w:br/>
              <w:t>therefore I spoke. We also</w:t>
              <w:br/>
              <w:t>believe, and therefore speak.</w:t>
              <w:br/>
              <w:t>(2 Corinthians 4:13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48"/>
              </w:rPr>
            </w:pPr>
            <w:r>
              <w:rPr>
                <w:sz w:val="30"/>
                <w:szCs w:val="48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For the momentary lightness of our</w:t>
              <w:br/>
              <w:t>tribulation, works for us an exceedingly</w:t>
              <w:br/>
              <w:t>excessive and eternal weight of Glory;</w:t>
              <w:br/>
              <w:t>While we look, not at the things which</w:t>
              <w:br/>
              <w:t>are seen, but at the things which are not</w:t>
              <w:br/>
              <w:t>seen; for the things which are seen are</w:t>
              <w:br/>
              <w:t>temporary, but the things which are not</w:t>
              <w:br/>
              <w:t>seen are eternal.</w:t>
              <w:br/>
              <w:t>(2 Corinthians 4:17-18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44"/>
                <w:szCs w:val="32"/>
              </w:rPr>
              <w:t>Now faith is the basis</w:t>
              <w:br/>
              <w:t>of things hoped for,</w:t>
              <w:br/>
              <w:t>the proof of things</w:t>
              <w:br/>
              <w:t>not seen.</w:t>
              <w:br/>
              <w:t>(Hebrews 11:1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0"/>
                <w:szCs w:val="32"/>
              </w:rPr>
              <w:t>By faith Abel offered to God a</w:t>
              <w:br/>
              <w:t>more excellent sacrifice than Cain,</w:t>
              <w:br/>
              <w:t>through which he obtained</w:t>
              <w:br/>
              <w:t>witness that he was righteous,</w:t>
              <w:br/>
              <w:t>God testifying of his gifts; and</w:t>
              <w:br/>
              <w:t>through it he being dead</w:t>
              <w:br/>
              <w:t>still speaks.</w:t>
              <w:br/>
              <w:t>(Hebrews 11:4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By faith Enoch was translated so</w:t>
              <w:br/>
              <w:t>that he did not see death, and</w:t>
              <w:br/>
              <w:t>was not found because God had</w:t>
              <w:br/>
              <w:t>translated him; for before his</w:t>
              <w:br/>
              <w:t>translation he had this testimony,</w:t>
              <w:br/>
              <w:t>that he pleased God.</w:t>
              <w:br/>
              <w:t>(Hebrews 11: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ut without faith </w:t>
            </w:r>
            <w:r>
              <w:rPr>
                <w:i/>
                <w:iCs/>
                <w:sz w:val="32"/>
                <w:szCs w:val="32"/>
              </w:rPr>
              <w:t>it is</w:t>
            </w:r>
            <w:r>
              <w:rPr>
                <w:sz w:val="32"/>
                <w:szCs w:val="32"/>
              </w:rPr>
              <w:t xml:space="preserve"> impossible</w:t>
              <w:br/>
              <w:t xml:space="preserve">to please </w:t>
            </w:r>
            <w:r>
              <w:rPr>
                <w:i/>
                <w:iCs/>
                <w:sz w:val="32"/>
                <w:szCs w:val="32"/>
              </w:rPr>
              <w:t>God</w:t>
            </w:r>
            <w:r>
              <w:rPr>
                <w:sz w:val="32"/>
                <w:szCs w:val="32"/>
              </w:rPr>
              <w:t>. For it is</w:t>
              <w:br/>
              <w:t>necessary for him who comes to</w:t>
              <w:br/>
              <w:t>God to believe that he is, and</w:t>
              <w:br/>
            </w:r>
            <w:r>
              <w:rPr>
                <w:i/>
                <w:iCs/>
                <w:sz w:val="32"/>
                <w:szCs w:val="32"/>
              </w:rPr>
              <w:t>that</w:t>
            </w:r>
            <w:r>
              <w:rPr>
                <w:sz w:val="32"/>
                <w:szCs w:val="32"/>
              </w:rPr>
              <w:t xml:space="preserve"> he becomes a rewarder to</w:t>
              <w:br/>
              <w:t>those who diligently seek him.</w:t>
              <w:br/>
              <w:t>(Hebrews 11:6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26"/>
                <w:szCs w:val="32"/>
              </w:rPr>
            </w:pPr>
            <w:r>
              <w:rPr>
                <w:sz w:val="28"/>
                <w:szCs w:val="32"/>
              </w:rPr>
              <w:t>By faith Noah, having been warned</w:t>
              <w:br/>
              <w:t>by God of things not seen yet,</w:t>
              <w:br/>
              <w:t>having moved with fear, prepared an</w:t>
              <w:br/>
              <w:t xml:space="preserve">ark for </w:t>
            </w:r>
            <w:r>
              <w:rPr>
                <w:i/>
                <w:iCs/>
                <w:sz w:val="28"/>
                <w:szCs w:val="32"/>
              </w:rPr>
              <w:t>the</w:t>
            </w:r>
            <w:r>
              <w:rPr>
                <w:sz w:val="28"/>
                <w:szCs w:val="32"/>
              </w:rPr>
              <w:t xml:space="preserve"> salvation of his house;</w:t>
              <w:br/>
              <w:t>through which he condemned the</w:t>
              <w:br/>
              <w:t>world, and became heir of the</w:t>
              <w:br/>
              <w:t>righteousness according to faith.</w:t>
              <w:br/>
              <w:t>(Hebrews 11:7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20"/>
              </w:rPr>
            </w:pPr>
            <w:r>
              <w:rPr>
                <w:sz w:val="34"/>
                <w:szCs w:val="20"/>
              </w:rPr>
              <w:t>By faith Abraham, being</w:t>
              <w:br/>
              <w:t>called, obeyed to go out into</w:t>
              <w:br/>
              <w:t>the place which he was about</w:t>
              <w:br/>
              <w:t>to receive for an inheritance,</w:t>
              <w:br/>
              <w:t>and went out, not knowing</w:t>
              <w:br/>
              <w:t>where he was going.</w:t>
              <w:br/>
              <w:t>(Hebrews 11:8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y faith also Sarah herself</w:t>
              <w:br/>
              <w:t>received power for conception</w:t>
              <w:br/>
              <w:t>of seed, and gave birth when</w:t>
              <w:br/>
              <w:t>she was past the age, since she</w:t>
              <w:br/>
              <w:t>esteemed him faithful who</w:t>
              <w:br/>
              <w:t>promised.</w:t>
              <w:br/>
              <w:t>(Hebrews 11:11 RPT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ogos Apostolic Bible College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14:00Z</dcterms:created>
  <dc:creator>Linda</dc:creator>
  <dc:description/>
  <cp:keywords/>
  <dc:language>en-US</dc:language>
  <cp:lastModifiedBy>Roy Page</cp:lastModifiedBy>
  <cp:lastPrinted>2011-01-08T21:30:00Z</cp:lastPrinted>
  <dcterms:modified xsi:type="dcterms:W3CDTF">2012-02-19T22:00:00Z</dcterms:modified>
  <cp:revision>3</cp:revision>
  <dc:subject/>
  <dc:title>(Blanks)</dc:title>
</cp:coreProperties>
</file>