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d she shall bring forth</w:t>
              <w:br/>
              <w:t>a son, and you shall call</w:t>
              <w:br/>
              <w:t>his name Jesus, for he</w:t>
              <w:br/>
              <w:t>shall save his people from</w:t>
              <w:br/>
              <w:t>their sins.</w:t>
              <w:br/>
              <w:t>(Matthew 1:21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38"/>
                <w:szCs w:val="28"/>
              </w:rPr>
              <w:t>And you will be hated by</w:t>
              <w:br/>
              <w:t xml:space="preserve">all </w:t>
            </w:r>
            <w:r>
              <w:rPr>
                <w:i/>
                <w:iCs/>
                <w:color w:val="000000"/>
                <w:sz w:val="38"/>
                <w:szCs w:val="28"/>
              </w:rPr>
              <w:t>men</w:t>
            </w:r>
            <w:r>
              <w:rPr>
                <w:color w:val="000000"/>
                <w:sz w:val="38"/>
                <w:szCs w:val="28"/>
              </w:rPr>
              <w:t xml:space="preserve"> because of my</w:t>
              <w:br/>
              <w:t>name; but he who</w:t>
              <w:br/>
              <w:t>endures to the end</w:t>
              <w:br/>
              <w:t>shall be saved.</w:t>
              <w:br/>
              <w:t>(Matthew 10:22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Then Jesus said to his disciples, If</w:t>
              <w:br/>
              <w:t>anyone desires to come after me,</w:t>
              <w:br/>
              <w:t>let him totally deny himself, and</w:t>
              <w:br/>
              <w:t>take up his cross and follow me.</w:t>
              <w:br/>
              <w:t>For whoever desires to save his life</w:t>
              <w:br/>
              <w:t>will lose it, but whoever loses his</w:t>
              <w:br/>
              <w:t>life for my sake will find it.</w:t>
              <w:br/>
              <w:t xml:space="preserve">(Matthew 16:24-25 RPT) 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8"/>
                <w:szCs w:val="32"/>
              </w:rPr>
              <w:t>For whoever desires to save</w:t>
              <w:br/>
              <w:t>his life shall lose it; but</w:t>
              <w:br/>
              <w:t>whoever loses his life for</w:t>
              <w:br/>
              <w:t>my sake and the gospel’s,</w:t>
              <w:br/>
              <w:t>the same shall save it.</w:t>
              <w:br/>
              <w:t>(Mark 8:35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38"/>
                <w:szCs w:val="28"/>
              </w:rPr>
              <w:t>It is easier for a camel to</w:t>
              <w:br/>
              <w:t>enter through the eye of</w:t>
              <w:br/>
              <w:t>the needle than for a rich</w:t>
              <w:br/>
              <w:t>man to enter into the</w:t>
              <w:br/>
              <w:t>kingdom of God.</w:t>
              <w:br/>
              <w:t>(Mark 10:25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8"/>
                <w:szCs w:val="32"/>
              </w:rPr>
              <w:t>And you shall be hated</w:t>
              <w:br/>
              <w:t xml:space="preserve">of all </w:t>
            </w:r>
            <w:r>
              <w:rPr>
                <w:i/>
                <w:iCs/>
                <w:color w:val="000000"/>
                <w:sz w:val="38"/>
                <w:szCs w:val="32"/>
              </w:rPr>
              <w:t>men</w:t>
            </w:r>
            <w:r>
              <w:rPr>
                <w:color w:val="000000"/>
                <w:sz w:val="38"/>
                <w:szCs w:val="32"/>
              </w:rPr>
              <w:t xml:space="preserve"> for my name’s</w:t>
              <w:br/>
              <w:t>sake: but he who shall</w:t>
              <w:br/>
              <w:t>endure to the end,</w:t>
              <w:br/>
              <w:t>the same shall be saved.</w:t>
              <w:br/>
              <w:t>(Mark 13:13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40"/>
                <w:szCs w:val="40"/>
              </w:rPr>
              <w:t>He who believed and was</w:t>
              <w:br/>
              <w:t>baptised shall be saved;</w:t>
              <w:br/>
              <w:t>but he who did not believe</w:t>
              <w:br/>
              <w:t>shall be condemned.</w:t>
              <w:br/>
              <w:t>(Mark 16:16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44"/>
                <w:szCs w:val="36"/>
              </w:rPr>
              <w:t>For the son of man</w:t>
              <w:br/>
              <w:t>came to seek and</w:t>
              <w:br/>
              <w:t>to save that which</w:t>
              <w:br/>
              <w:t>is lost.</w:t>
              <w:br/>
              <w:t>(Luke 19:10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90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</w:rPr>
              <w:t>But as many as received</w:t>
              <w:br/>
              <w:t>him, to them he gave</w:t>
              <w:br/>
              <w:t>authority to become</w:t>
              <w:br/>
              <w:t>children of God; to those</w:t>
              <w:br/>
              <w:t>who believe in his name.</w:t>
              <w:br/>
              <w:t>(John 1:12 RPT)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gos Apostolic Bible College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1:57:00Z</dcterms:created>
  <dc:creator>Linda</dc:creator>
  <dc:description/>
  <dc:language>en-US</dc:language>
  <cp:lastModifiedBy>Roy Page</cp:lastModifiedBy>
  <cp:lastPrinted>2011-01-08T21:30:00Z</cp:lastPrinted>
  <dcterms:modified xsi:type="dcterms:W3CDTF">2011-01-12T22:06:00Z</dcterms:modified>
  <cp:revision>3</cp:revision>
  <dc:subject/>
  <dc:title>(Blanks)</dc:title>
</cp:coreProperties>
</file>