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And when he had brought them</w:t>
              <w:br/>
              <w:t>out, he said, Sirs, what is necessary</w:t>
              <w:br/>
              <w:t>for me to do that I may be saved?</w:t>
              <w:br/>
              <w:t>And they said, Believe on the Lord</w:t>
              <w:br/>
              <w:t>Jesus Christ, and you shall be</w:t>
              <w:br/>
              <w:t>saved, and your house.</w:t>
              <w:br/>
              <w:t>(Acts 16:30-31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</w:rPr>
              <w:t>For I am not ashamed of the</w:t>
              <w:br/>
              <w:t>gospel of Christ: for it is the</w:t>
              <w:br/>
              <w:t>power of God to salvation to</w:t>
              <w:br/>
              <w:t>everyone who believes;</w:t>
              <w:br/>
              <w:t>to the Jew first,</w:t>
              <w:br/>
              <w:t>and also to the Greek.</w:t>
              <w:br/>
              <w:t>(Romans 1:16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54"/>
              </w:rPr>
            </w:pPr>
            <w:r>
              <w:rPr>
                <w:sz w:val="54"/>
              </w:rPr>
              <w:t>For all have sinned</w:t>
              <w:br/>
              <w:t>and come short of</w:t>
              <w:br/>
              <w:t>the glory of God.</w:t>
              <w:br/>
              <w:t>(Romans 3:23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6"/>
              </w:rPr>
            </w:pPr>
            <w:r>
              <w:rPr>
                <w:sz w:val="46"/>
              </w:rPr>
              <w:t>For God commends his</w:t>
              <w:br/>
              <w:t>own love to us; that</w:t>
              <w:br/>
              <w:t>we yet being sinners,</w:t>
              <w:br/>
              <w:t>Christ died for us.</w:t>
              <w:br/>
              <w:t>(Romans 5:8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r if, when we were enemies,</w:t>
              <w:br/>
              <w:t>we were reconciled to God by</w:t>
              <w:br/>
              <w:t>the death of his Son, much</w:t>
              <w:br/>
              <w:t>more, having been reconciled,</w:t>
              <w:br/>
              <w:t>we shall be saved by his life.</w:t>
              <w:br/>
              <w:t>(Romans 5:10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herefore, as by one man</w:t>
              <w:br/>
              <w:t>sin entered into the world,</w:t>
              <w:br/>
              <w:t>and death by sin; and so</w:t>
              <w:br/>
              <w:t>death passed into all men,</w:t>
              <w:br/>
              <w:t>by which all sinned:</w:t>
              <w:br/>
              <w:t>(Romans 5:12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6"/>
              </w:rPr>
              <w:t xml:space="preserve">For the wages of sin </w:t>
            </w:r>
            <w:r>
              <w:rPr>
                <w:i/>
                <w:iCs/>
                <w:sz w:val="46"/>
              </w:rPr>
              <w:t>is</w:t>
              <w:br/>
            </w:r>
            <w:r>
              <w:rPr>
                <w:sz w:val="46"/>
              </w:rPr>
              <w:t>death; but the gift of</w:t>
              <w:br/>
              <w:t xml:space="preserve">God </w:t>
            </w:r>
            <w:r>
              <w:rPr>
                <w:i/>
                <w:iCs/>
                <w:sz w:val="46"/>
              </w:rPr>
              <w:t>is</w:t>
            </w:r>
            <w:r>
              <w:rPr>
                <w:sz w:val="46"/>
              </w:rPr>
              <w:t xml:space="preserve"> eternal life in</w:t>
              <w:br/>
              <w:t>Jesus Christ our Lord.</w:t>
              <w:br/>
              <w:t>(Romans 6:23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</w:rPr>
              <w:t>For we were saved by</w:t>
              <w:br/>
              <w:t>hope: but hope that is seen</w:t>
              <w:br/>
              <w:t>is not hope: for what a</w:t>
              <w:br/>
            </w:r>
            <w:r>
              <w:rPr>
                <w:i/>
                <w:iCs/>
                <w:sz w:val="40"/>
              </w:rPr>
              <w:t>man</w:t>
            </w:r>
            <w:r>
              <w:rPr>
                <w:sz w:val="40"/>
              </w:rPr>
              <w:t xml:space="preserve"> sees, why does he yet</w:t>
              <w:br/>
              <w:t>hope for?</w:t>
              <w:br/>
              <w:t>(Romans 8:24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That if you confess with your mouth </w:t>
            </w:r>
            <w:r>
              <w:rPr>
                <w:i/>
                <w:iCs/>
                <w:sz w:val="26"/>
              </w:rPr>
              <w:t>the</w:t>
            </w:r>
            <w:r>
              <w:rPr>
                <w:sz w:val="26"/>
              </w:rPr>
              <w:br/>
              <w:t>Lord Jesus, and believe in your heart</w:t>
              <w:br/>
              <w:t>that God raised him from the dead, you</w:t>
              <w:br/>
              <w:t>shall be saved.</w:t>
              <w:br/>
              <w:t>For with the heart it is being</w:t>
              <w:br/>
              <w:t>believed to righteousness, and with the</w:t>
              <w:br/>
              <w:t>mouth it is being confessed to salvation.</w:t>
              <w:br/>
              <w:t>(Romans 10:9-10 RPT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14:00Z</dcterms:created>
  <dc:creator>Linda</dc:creator>
  <dc:description/>
  <dc:language>en-US</dc:language>
  <cp:lastModifiedBy>Roy Page</cp:lastModifiedBy>
  <cp:lastPrinted>2011-01-08T21:30:00Z</cp:lastPrinted>
  <dcterms:modified xsi:type="dcterms:W3CDTF">2011-01-15T21:20:00Z</dcterms:modified>
  <cp:revision>4</cp:revision>
  <dc:subject/>
  <dc:title>(Blanks)</dc:title>
</cp:coreProperties>
</file>