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or everyone, whoever</w:t>
              <w:br/>
              <w:t>may call on the name</w:t>
              <w:br/>
              <w:t>of the Lord, shall be</w:t>
              <w:br/>
              <w:t>saved.</w:t>
              <w:br/>
              <w:t>(Romans 10:13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And so all Israel shall be</w:t>
              <w:br/>
              <w:t>saved: as it is written, The</w:t>
              <w:br/>
              <w:t>deliverer shall come out of</w:t>
              <w:br/>
              <w:t>Zion, and shall turn away</w:t>
              <w:br/>
              <w:t>ungodliness from Jacob:</w:t>
              <w:br/>
              <w:t>(Romans 11:2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</w:rPr>
              <w:t>And that, knowing the time,</w:t>
              <w:br/>
              <w:t xml:space="preserve">that </w:t>
            </w:r>
            <w:r>
              <w:rPr>
                <w:i/>
                <w:iCs/>
                <w:sz w:val="38"/>
              </w:rPr>
              <w:t>it is</w:t>
            </w:r>
            <w:r>
              <w:rPr>
                <w:sz w:val="38"/>
              </w:rPr>
              <w:t xml:space="preserve"> already </w:t>
            </w:r>
            <w:r>
              <w:rPr>
                <w:i/>
                <w:iCs/>
                <w:sz w:val="38"/>
              </w:rPr>
              <w:t>the</w:t>
            </w:r>
            <w:r>
              <w:rPr>
                <w:sz w:val="38"/>
              </w:rPr>
              <w:t xml:space="preserve"> hour to</w:t>
              <w:br/>
              <w:t>be raised out of sleep: for</w:t>
              <w:br/>
              <w:t xml:space="preserve">now our salvation </w:t>
            </w:r>
            <w:r>
              <w:rPr>
                <w:i/>
                <w:iCs/>
                <w:sz w:val="38"/>
              </w:rPr>
              <w:t>is</w:t>
            </w:r>
            <w:r>
              <w:rPr>
                <w:sz w:val="38"/>
              </w:rPr>
              <w:t xml:space="preserve"> nearer</w:t>
              <w:br/>
              <w:t>than when we believed.</w:t>
              <w:br/>
              <w:t>(Romans 13:11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For the word of the cross</w:t>
              <w:br/>
              <w:t>is foolishness to those</w:t>
              <w:br/>
              <w:t>who are perishing; but to</w:t>
              <w:br/>
              <w:t>us who are being saved</w:t>
              <w:br/>
              <w:t>it is the power of God.</w:t>
              <w:br/>
              <w:t>(1 Corinthians 1:18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For since in the wisdom of</w:t>
              <w:br/>
              <w:t>God, the world through</w:t>
              <w:br/>
              <w:t>wisdom did not know God,</w:t>
              <w:br/>
              <w:t>it pleased God through the</w:t>
              <w:br/>
              <w:t>foolishness of preaching to</w:t>
              <w:br/>
              <w:t>save those who believe.</w:t>
              <w:br/>
              <w:t>(1 Corinthians 1:21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If any man’s work shall</w:t>
              <w:br/>
              <w:t>be burned, he shall suffer</w:t>
              <w:br/>
              <w:t>loss: but he himself shall</w:t>
              <w:br/>
              <w:t>be saved; yet so as</w:t>
              <w:br/>
              <w:t>through fire.</w:t>
              <w:br/>
              <w:t>(1 Corinthians 3:15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To deliver such a one to</w:t>
              <w:br/>
              <w:t>Satan for the destruction</w:t>
              <w:br/>
              <w:t>of the flesh, that the spirit</w:t>
              <w:br/>
              <w:t>may be saved in the day</w:t>
              <w:br/>
              <w:t>of the Lord Jesus.</w:t>
              <w:br/>
              <w:t>(1 Corinthians 5: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</w:rPr>
              <w:t>For what do you know,</w:t>
              <w:br/>
              <w:t>O wife, if you shall save</w:t>
              <w:br/>
            </w:r>
            <w:r>
              <w:rPr>
                <w:i/>
                <w:iCs/>
                <w:sz w:val="38"/>
              </w:rPr>
              <w:t>your</w:t>
            </w:r>
            <w:r>
              <w:rPr>
                <w:sz w:val="38"/>
              </w:rPr>
              <w:t xml:space="preserve"> husband? or how do</w:t>
              <w:br/>
              <w:t>you know, O man, if</w:t>
              <w:br/>
              <w:t xml:space="preserve">you shall save </w:t>
            </w:r>
            <w:r>
              <w:rPr>
                <w:i/>
                <w:iCs/>
                <w:sz w:val="38"/>
              </w:rPr>
              <w:t>your</w:t>
            </w:r>
            <w:r>
              <w:rPr>
                <w:sz w:val="38"/>
              </w:rPr>
              <w:t xml:space="preserve"> wife?</w:t>
              <w:br/>
              <w:t>(1 Corinthians 7:1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8"/>
              </w:rPr>
              <w:t xml:space="preserve">Even as I please all </w:t>
            </w:r>
            <w:r>
              <w:rPr>
                <w:i/>
                <w:iCs/>
                <w:sz w:val="38"/>
              </w:rPr>
              <w:t>men</w:t>
            </w:r>
            <w:r>
              <w:rPr>
                <w:sz w:val="38"/>
              </w:rPr>
              <w:br/>
              <w:t xml:space="preserve">in all </w:t>
            </w:r>
            <w:r>
              <w:rPr>
                <w:i/>
                <w:iCs/>
                <w:sz w:val="38"/>
              </w:rPr>
              <w:t>things</w:t>
            </w:r>
            <w:r>
              <w:rPr>
                <w:sz w:val="38"/>
              </w:rPr>
              <w:t>, not seeking</w:t>
              <w:br/>
              <w:t>my own profit, but the</w:t>
              <w:br/>
            </w:r>
            <w:r>
              <w:rPr>
                <w:i/>
                <w:iCs/>
                <w:sz w:val="38"/>
              </w:rPr>
              <w:t>profit</w:t>
            </w:r>
            <w:r>
              <w:rPr>
                <w:sz w:val="38"/>
              </w:rPr>
              <w:t xml:space="preserve"> of many, that</w:t>
              <w:br/>
              <w:t>they may be saved.</w:t>
              <w:br/>
              <w:t>(1 Corinthians 10:33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21:00Z</dcterms:created>
  <dc:creator>Linda</dc:creator>
  <dc:description/>
  <dc:language>en-US</dc:language>
  <cp:lastModifiedBy>Roy Page</cp:lastModifiedBy>
  <cp:lastPrinted>2011-01-08T21:30:00Z</cp:lastPrinted>
  <dcterms:modified xsi:type="dcterms:W3CDTF">2011-01-15T21:26:00Z</dcterms:modified>
  <cp:revision>3</cp:revision>
  <dc:subject/>
  <dc:title>(Blanks)</dc:title>
</cp:coreProperties>
</file>