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4876"/>
        <w:gridCol w:w="4876"/>
      </w:tblGrid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By which also you are</w:t>
              <w:br/>
              <w:t>being saved, if you keep in</w:t>
              <w:br/>
              <w:t>memory what I preached to</w:t>
              <w:br/>
              <w:t>you, unless you have</w:t>
              <w:br/>
              <w:t>believed in vain.</w:t>
              <w:br/>
              <w:t>(1 Corinthians 15:2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0"/>
              </w:rPr>
              <w:t xml:space="preserve">And whether we are afflicted, </w:t>
            </w:r>
            <w:r>
              <w:rPr>
                <w:i/>
                <w:iCs/>
                <w:sz w:val="30"/>
              </w:rPr>
              <w:t>it is</w:t>
            </w:r>
            <w:r>
              <w:rPr>
                <w:sz w:val="30"/>
              </w:rPr>
              <w:br/>
              <w:t>for your consolation and salvation,</w:t>
              <w:br/>
              <w:t>being worked in the endurance of</w:t>
              <w:br/>
              <w:t>the same sufferings which we also</w:t>
              <w:br/>
              <w:t>suffer: or whether we are</w:t>
              <w:br/>
              <w:t xml:space="preserve">comforted, </w:t>
            </w:r>
            <w:r>
              <w:rPr>
                <w:i/>
                <w:iCs/>
                <w:sz w:val="30"/>
              </w:rPr>
              <w:t>it is</w:t>
            </w:r>
            <w:r>
              <w:rPr>
                <w:sz w:val="30"/>
              </w:rPr>
              <w:t xml:space="preserve"> for your</w:t>
              <w:br/>
              <w:t>consolation and salvation.</w:t>
              <w:br/>
              <w:t>(2 Corinthians 1:6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8"/>
              </w:rPr>
            </w:pPr>
            <w:r>
              <w:rPr>
                <w:sz w:val="38"/>
              </w:rPr>
              <w:t>For we are to God a</w:t>
              <w:br/>
              <w:t>sweet taste of Christ,</w:t>
              <w:br/>
              <w:t>in those who are being</w:t>
              <w:br/>
              <w:t>saved, and in those who</w:t>
              <w:br/>
              <w:t>are perishing:</w:t>
              <w:br/>
              <w:t>(2 Corinthians 2:15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  <w:t>For he says, I heard you in an</w:t>
              <w:br/>
              <w:t xml:space="preserve">accepted time, and in </w:t>
            </w:r>
            <w:r>
              <w:rPr>
                <w:i/>
                <w:iCs/>
                <w:sz w:val="34"/>
              </w:rPr>
              <w:t>the</w:t>
            </w:r>
            <w:r>
              <w:rPr>
                <w:sz w:val="34"/>
              </w:rPr>
              <w:t xml:space="preserve"> day</w:t>
              <w:br/>
              <w:t>of salvation I helped you:</w:t>
              <w:br/>
              <w:t xml:space="preserve">behold, now </w:t>
            </w:r>
            <w:r>
              <w:rPr>
                <w:i/>
                <w:iCs/>
                <w:sz w:val="34"/>
              </w:rPr>
              <w:t>is the</w:t>
            </w:r>
            <w:r>
              <w:rPr>
                <w:sz w:val="34"/>
              </w:rPr>
              <w:br/>
              <w:t>accepted time; behold,</w:t>
              <w:br/>
              <w:t xml:space="preserve">now </w:t>
            </w:r>
            <w:r>
              <w:rPr>
                <w:i/>
                <w:iCs/>
                <w:sz w:val="34"/>
              </w:rPr>
              <w:t>is</w:t>
            </w:r>
            <w:r>
              <w:rPr>
                <w:sz w:val="34"/>
              </w:rPr>
              <w:t xml:space="preserve"> the day of salvation.</w:t>
              <w:br/>
              <w:t>(2 Corinthians 6:2 RPT)</w:t>
            </w:r>
          </w:p>
          <w:p>
            <w:pPr>
              <w:pStyle w:val="Normal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godly sorrow works</w:t>
              <w:br/>
              <w:t>repentance to salvation,</w:t>
              <w:br/>
              <w:t>not to be regretted:</w:t>
              <w:br/>
              <w:t>but the sorrow of the</w:t>
              <w:br/>
              <w:t>world works death.</w:t>
              <w:br/>
              <w:t>(2 Corinthians 7:10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 xml:space="preserve">In whom you also </w:t>
            </w:r>
            <w:r>
              <w:rPr>
                <w:i/>
                <w:iCs/>
                <w:sz w:val="34"/>
              </w:rPr>
              <w:t>trusted</w:t>
            </w:r>
            <w:r>
              <w:rPr>
                <w:sz w:val="34"/>
              </w:rPr>
              <w:t>, after</w:t>
              <w:br/>
              <w:t>you heard the word of truth,</w:t>
              <w:br/>
              <w:t>the gospel of your salvation: in</w:t>
              <w:br/>
              <w:t>whom also after you believed,</w:t>
              <w:br/>
              <w:t>you were sealed with the</w:t>
              <w:br/>
              <w:t>Holy Spirit of promise,</w:t>
              <w:br/>
              <w:t>(Ephesians 1:13 RPT)</w:t>
            </w:r>
          </w:p>
        </w:tc>
      </w:tr>
      <w:tr>
        <w:trPr>
          <w:trHeight w:val="3232" w:hRule="exact"/>
        </w:trPr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Even when we were dead</w:t>
              <w:br/>
              <w:t>in sins, he made us alive</w:t>
              <w:br/>
              <w:t>together with Christ, [by</w:t>
              <w:br/>
              <w:t>grace you have been saved</w:t>
              <w:br/>
              <w:t>(or are being saved;)]</w:t>
              <w:br/>
              <w:t>(Ephesians 2:5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34"/>
              </w:rPr>
              <w:t>For by grace you have been</w:t>
              <w:br/>
              <w:t>saved through faith, and</w:t>
              <w:br/>
              <w:t xml:space="preserve">that </w:t>
            </w:r>
            <w:r>
              <w:rPr>
                <w:i/>
                <w:iCs/>
                <w:sz w:val="34"/>
              </w:rPr>
              <w:t>is</w:t>
            </w:r>
            <w:r>
              <w:rPr>
                <w:sz w:val="34"/>
              </w:rPr>
              <w:t xml:space="preserve"> not of yourselves,</w:t>
              <w:br/>
            </w:r>
            <w:r>
              <w:rPr>
                <w:i/>
                <w:iCs/>
                <w:sz w:val="34"/>
              </w:rPr>
              <w:t>it is</w:t>
            </w:r>
            <w:r>
              <w:rPr>
                <w:sz w:val="34"/>
              </w:rPr>
              <w:t xml:space="preserve"> the gift of God;</w:t>
              <w:br/>
              <w:t>Not of works lest anyone</w:t>
              <w:br/>
              <w:t>should boast.</w:t>
              <w:br/>
              <w:t>(Ephesians 2:8-9 RPT)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For I know that this shall</w:t>
              <w:br/>
              <w:t>turn out to my salvation</w:t>
              <w:br/>
              <w:t>through your prayer, and</w:t>
              <w:br/>
              <w:t>the supply of the Spirit</w:t>
              <w:br/>
              <w:t>of Jesus Christ,</w:t>
              <w:br/>
              <w:t>(Philippians 1:19 RPT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ogos Apostolic Bible College</w:t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56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avid">
    <w:charset w:val="b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David" w:hAnsi="David" w:cs="David"/>
      <w:color w:val="000000"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vid" w:hAnsi="David" w:cs="David"/>
      <w:color w:val="FFFFFF"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21:27:00Z</dcterms:created>
  <dc:creator>Linda</dc:creator>
  <dc:description/>
  <dc:language>en-US</dc:language>
  <cp:lastModifiedBy>Roy Page</cp:lastModifiedBy>
  <cp:lastPrinted>2011-01-08T21:30:00Z</cp:lastPrinted>
  <dcterms:modified xsi:type="dcterms:W3CDTF">2011-01-15T21:31:00Z</dcterms:modified>
  <cp:revision>3</cp:revision>
  <dc:subject/>
  <dc:title>(Blanks)</dc:title>
</cp:coreProperties>
</file>