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And in nothing terrified by</w:t>
              <w:br/>
              <w:t>your adversaries: which is</w:t>
              <w:br/>
              <w:t>to them an evident token of</w:t>
              <w:br/>
              <w:t>perdition, but to you of</w:t>
              <w:br/>
              <w:t>salvation, and that of God.</w:t>
              <w:br/>
              <w:t>(Philippians 1:28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5"/>
                <w:szCs w:val="27"/>
              </w:rPr>
            </w:pPr>
            <w:r>
              <w:rPr>
                <w:sz w:val="35"/>
                <w:szCs w:val="27"/>
              </w:rPr>
              <w:t>Therefore, my beloved, as you</w:t>
              <w:br/>
              <w:t>have always obeyed, not as in</w:t>
              <w:br/>
              <w:t>my presence only, but now</w:t>
              <w:br/>
              <w:t>much more in my absence,</w:t>
              <w:br/>
              <w:t>work out your own salvation</w:t>
              <w:br/>
              <w:t>with fear and trembling.</w:t>
              <w:br/>
              <w:t>(Philippians 2:12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And with all deceivableness</w:t>
              <w:br/>
              <w:t>of unrighteousness in those</w:t>
              <w:br/>
              <w:t>who are perishing; because</w:t>
              <w:br/>
              <w:t>they did not receive</w:t>
              <w:br/>
              <w:t>the love of the truth,</w:t>
              <w:br/>
              <w:t>that they might be saved.</w:t>
              <w:br/>
              <w:t>(2 Thessalonians 2:10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</w:rPr>
              <w:t xml:space="preserve">The word </w:t>
            </w:r>
            <w:r>
              <w:rPr>
                <w:i/>
                <w:iCs/>
                <w:sz w:val="38"/>
              </w:rPr>
              <w:t>is</w:t>
            </w:r>
            <w:r>
              <w:rPr>
                <w:sz w:val="38"/>
              </w:rPr>
              <w:t xml:space="preserve"> faithful, and</w:t>
              <w:br/>
              <w:t>worthy of all acceptation,</w:t>
              <w:br/>
              <w:t>that Christ Jesus came into</w:t>
              <w:br/>
              <w:t>the world to save sinners;</w:t>
              <w:br/>
              <w:t>of whom I am chief.</w:t>
              <w:br/>
              <w:t>(1 Timothy 1:1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6"/>
              </w:rPr>
            </w:pPr>
            <w:r>
              <w:rPr>
                <w:sz w:val="46"/>
              </w:rPr>
              <w:t>Who will have all men</w:t>
              <w:br/>
              <w:t>to be saved, and to</w:t>
              <w:br/>
              <w:t>come to the knowledge</w:t>
              <w:br/>
              <w:t>of the truth.</w:t>
              <w:br/>
              <w:t>(1 Timothy 2:4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Take heed to yourself, and</w:t>
              <w:br/>
              <w:t>to the teaching; continue in</w:t>
              <w:br/>
              <w:t>them: for in doing this you</w:t>
              <w:br/>
              <w:t>shall both save yourself,</w:t>
              <w:br/>
              <w:t>and those who hear you.</w:t>
              <w:br/>
              <w:t>(1 Timothy 4:16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ho saved us, and called us with</w:t>
              <w:br/>
              <w:t>a holy calling, not according to</w:t>
              <w:br/>
              <w:t>our works, but according to his</w:t>
              <w:br/>
              <w:t>own purpose and grace, which</w:t>
              <w:br/>
              <w:t>was given us in Christ Jesus</w:t>
              <w:br/>
              <w:t>before the world began,</w:t>
              <w:br/>
              <w:t>(2 Timothy 1:9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Therefore I endure all things</w:t>
              <w:br/>
              <w:t>because of the elect, that</w:t>
              <w:br/>
              <w:t>they may also obtain the</w:t>
              <w:br/>
              <w:t>salvation which is in Christ</w:t>
              <w:br/>
              <w:t>Jesus with eternal glory.</w:t>
              <w:br/>
              <w:t>(2 Timothy 2:10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r the grace of God that brings</w:t>
              <w:br/>
              <w:t>salvation has appeared to all men.</w:t>
              <w:br/>
              <w:t>Instructing us that, having denied</w:t>
              <w:br/>
              <w:t>ungodliness and worldly lusts, we</w:t>
              <w:br/>
              <w:t>should live soberly, righteously</w:t>
              <w:br/>
              <w:t>and godly in the present age.</w:t>
              <w:br/>
              <w:t>(Titus 2:11-12 RPT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gos Apostolic Bible College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32:00Z</dcterms:created>
  <dc:creator>Linda</dc:creator>
  <dc:description/>
  <dc:language>en-US</dc:language>
  <cp:lastModifiedBy>Roy Page</cp:lastModifiedBy>
  <cp:lastPrinted>2011-01-08T21:30:00Z</cp:lastPrinted>
  <dcterms:modified xsi:type="dcterms:W3CDTF">2011-01-15T21:36:00Z</dcterms:modified>
  <cp:revision>3</cp:revision>
  <dc:subject/>
  <dc:title>(Blanks)</dc:title>
</cp:coreProperties>
</file>