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76"/>
        <w:gridCol w:w="4876"/>
      </w:tblGrid>
      <w:tr>
        <w:trPr>
          <w:trHeight w:val="3232" w:hRule="exac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34"/>
              </w:rPr>
              <w:t>Not by works which we have</w:t>
              <w:br/>
              <w:t>done in righteousness,</w:t>
              <w:br/>
              <w:t>but according to his mercy he</w:t>
              <w:br/>
              <w:t xml:space="preserve">saved us, through </w:t>
            </w:r>
            <w:r>
              <w:rPr>
                <w:i/>
                <w:iCs/>
                <w:sz w:val="34"/>
              </w:rPr>
              <w:t>the</w:t>
            </w:r>
            <w:r>
              <w:rPr>
                <w:sz w:val="34"/>
              </w:rPr>
              <w:t xml:space="preserve"> washing</w:t>
              <w:br/>
              <w:t>of regeneration, and renewing</w:t>
              <w:br/>
              <w:t xml:space="preserve">of </w:t>
            </w:r>
            <w:r>
              <w:rPr>
                <w:i/>
                <w:iCs/>
                <w:sz w:val="34"/>
              </w:rPr>
              <w:t>the</w:t>
            </w:r>
            <w:r>
              <w:rPr>
                <w:sz w:val="34"/>
              </w:rPr>
              <w:t xml:space="preserve"> Holy Spirit.</w:t>
              <w:br/>
              <w:t>(Titus 3:5 RPT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 xml:space="preserve">How shall we escape, </w:t>
            </w:r>
            <w:r>
              <w:rPr>
                <w:i/>
                <w:iCs/>
                <w:sz w:val="32"/>
              </w:rPr>
              <w:t>if we</w:t>
            </w:r>
            <w:r>
              <w:rPr>
                <w:sz w:val="32"/>
              </w:rPr>
              <w:t xml:space="preserve"> have</w:t>
              <w:br/>
              <w:t>neglected so great salvation;</w:t>
              <w:br/>
              <w:t>which, having received</w:t>
              <w:br/>
              <w:t>originally spoken through the</w:t>
              <w:br/>
              <w:t>Lord, was confirmed to us by</w:t>
              <w:br/>
              <w:t>those who heard him.</w:t>
              <w:br/>
              <w:t>(Hebrews 2:3 RPT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For it was fitting for him, for</w:t>
              <w:br/>
              <w:t xml:space="preserve">whom </w:t>
            </w:r>
            <w:r>
              <w:rPr>
                <w:i/>
                <w:iCs/>
                <w:sz w:val="32"/>
              </w:rPr>
              <w:t>are</w:t>
            </w:r>
            <w:r>
              <w:rPr>
                <w:sz w:val="32"/>
              </w:rPr>
              <w:t xml:space="preserve"> all things, and through</w:t>
              <w:br/>
              <w:t xml:space="preserve">whom </w:t>
            </w:r>
            <w:r>
              <w:rPr>
                <w:i/>
                <w:iCs/>
                <w:sz w:val="32"/>
              </w:rPr>
              <w:t>are</w:t>
            </w:r>
            <w:r>
              <w:rPr>
                <w:sz w:val="32"/>
              </w:rPr>
              <w:t xml:space="preserve"> all things, in bringing</w:t>
              <w:br/>
              <w:t>many sons to glory, to make the</w:t>
              <w:br/>
              <w:t>leader of their salvation perfect</w:t>
              <w:br/>
              <w:t>through sufferings.</w:t>
              <w:br/>
              <w:t>(Hebrews 2:10 RPT)</w:t>
            </w:r>
          </w:p>
        </w:tc>
      </w:tr>
      <w:tr>
        <w:trPr>
          <w:trHeight w:val="3232" w:hRule="exac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And having been made</w:t>
              <w:br/>
              <w:t>perfect, he became</w:t>
              <w:br/>
              <w:t>the author of</w:t>
              <w:br/>
              <w:t>eternal salvation to all</w:t>
              <w:br/>
              <w:t>those who obey him.</w:t>
              <w:br/>
              <w:t>(Hebrews 5:9 RPT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8"/>
              </w:rPr>
            </w:pPr>
            <w:r>
              <w:rPr>
                <w:sz w:val="38"/>
              </w:rPr>
              <w:t>Therefore he is able also to</w:t>
              <w:br/>
              <w:t>save to the utmost those</w:t>
              <w:br/>
              <w:t>who come to God by him,</w:t>
              <w:br/>
              <w:t>seeing he ever lives to</w:t>
              <w:br/>
              <w:t>make intercession for them.</w:t>
              <w:br/>
              <w:t>(Hebrews 7:25 RPT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8"/>
              </w:rPr>
            </w:pPr>
            <w:r>
              <w:rPr>
                <w:sz w:val="38"/>
              </w:rPr>
              <w:t>So Christ was once offered</w:t>
              <w:br/>
              <w:t>to bear the sins of many; and</w:t>
              <w:br/>
              <w:t>to those who look for him he</w:t>
              <w:br/>
              <w:t>shall appear the second time</w:t>
              <w:br/>
              <w:t>without sin for salvation.</w:t>
              <w:br/>
              <w:t>(Hebrews 9:28 RPT)</w:t>
            </w:r>
          </w:p>
        </w:tc>
      </w:tr>
      <w:tr>
        <w:trPr>
          <w:trHeight w:val="3232" w:hRule="exac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4"/>
              </w:rPr>
            </w:pPr>
            <w:r>
              <w:rPr>
                <w:sz w:val="34"/>
              </w:rPr>
              <w:t>Therefore, having laid aside</w:t>
              <w:br/>
              <w:t>all filthiness and overflow of</w:t>
              <w:br/>
              <w:t>wickedness, receive with</w:t>
              <w:br/>
              <w:t>meekness the in-growing</w:t>
              <w:br/>
              <w:t>word, which is able to save</w:t>
              <w:br/>
              <w:t>your souls.</w:t>
              <w:br/>
              <w:t>(James 1:21 RPT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</w:rPr>
              <w:t xml:space="preserve">What </w:t>
            </w:r>
            <w:r>
              <w:rPr>
                <w:i/>
                <w:iCs/>
                <w:sz w:val="40"/>
              </w:rPr>
              <w:t>does it</w:t>
            </w:r>
            <w:r>
              <w:rPr>
                <w:sz w:val="40"/>
              </w:rPr>
              <w:t xml:space="preserve"> profit, my</w:t>
              <w:br/>
              <w:t>brothers, though a man</w:t>
              <w:br/>
              <w:t>says he has faith, and</w:t>
              <w:br/>
              <w:t>does not have works?</w:t>
              <w:br/>
              <w:t>can faith save him?</w:t>
              <w:br/>
              <w:t>(James 2:14 RPT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8"/>
              </w:rPr>
            </w:pPr>
            <w:r>
              <w:rPr>
                <w:sz w:val="38"/>
              </w:rPr>
              <w:t>Let him know, that he who</w:t>
              <w:br/>
              <w:t>converts the sinner from the</w:t>
              <w:br/>
              <w:t>error of his way shall save a</w:t>
              <w:br/>
              <w:t>soul from death, and shall</w:t>
              <w:br/>
              <w:t>cover a multitude of sins.</w:t>
              <w:br/>
              <w:t>(James 5:20 RPT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ogos Apostolic Bible College</w:t>
      </w:r>
    </w:p>
    <w:sectPr>
      <w:footerReference w:type="default" r:id="rId2"/>
      <w:type w:val="nextPage"/>
      <w:pgSz w:orient="landscape" w:w="16838" w:h="11906"/>
      <w:pgMar w:left="1134" w:right="567" w:gutter="0" w:header="0" w:top="56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">
    <w:charset w:val="b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avid" w:hAnsi="David" w:cs="David"/>
      <w:color w:val="000000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David" w:hAnsi="David" w:cs="David"/>
      <w:color w:val="FFFFFF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21:37:00Z</dcterms:created>
  <dc:creator>Linda</dc:creator>
  <dc:description/>
  <dc:language>en-US</dc:language>
  <cp:lastModifiedBy>Roy Page</cp:lastModifiedBy>
  <cp:lastPrinted>2011-01-08T21:30:00Z</cp:lastPrinted>
  <dcterms:modified xsi:type="dcterms:W3CDTF">2011-01-15T21:41:00Z</dcterms:modified>
  <cp:revision>3</cp:revision>
  <dc:subject/>
  <dc:title>(Blanks)</dc:title>
</cp:coreProperties>
</file>