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6"/>
        <w:gridCol w:w="4876"/>
      </w:tblGrid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8"/>
              </w:rPr>
            </w:pPr>
            <w:r>
              <w:rPr>
                <w:sz w:val="38"/>
              </w:rPr>
              <w:t>Who are being kept by</w:t>
              <w:br/>
              <w:t>the power of God,</w:t>
              <w:br/>
              <w:t>through faith, for</w:t>
              <w:br/>
              <w:t>salvation ready to be</w:t>
              <w:br/>
              <w:t>revealed in the last time.</w:t>
              <w:br/>
              <w:t>(1 Peter 1:5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46"/>
              </w:rPr>
              <w:t>The end of your</w:t>
              <w:br/>
              <w:t>faith, receiving</w:t>
              <w:br/>
            </w:r>
            <w:r>
              <w:rPr>
                <w:i/>
                <w:iCs/>
                <w:sz w:val="46"/>
              </w:rPr>
              <w:t>the</w:t>
            </w:r>
            <w:r>
              <w:rPr>
                <w:sz w:val="46"/>
              </w:rPr>
              <w:t xml:space="preserve"> salvation of</w:t>
              <w:br/>
              <w:t>your souls.</w:t>
              <w:br/>
              <w:t>(1 Peter 1:9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Who himself bore our sins in</w:t>
              <w:br/>
              <w:t>his body on the tree, that we,</w:t>
              <w:br/>
              <w:t>having died to sins, should live</w:t>
              <w:br/>
              <w:t>in righteousness; by whose</w:t>
              <w:br/>
              <w:t>stripes you were healed.</w:t>
              <w:br/>
              <w:t>(1 Peter 2:24 RPT)</w:t>
            </w:r>
          </w:p>
        </w:tc>
      </w:tr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The like figure </w:t>
            </w:r>
            <w:r>
              <w:rPr>
                <w:i/>
                <w:iCs/>
                <w:sz w:val="32"/>
              </w:rPr>
              <w:t>even</w:t>
            </w:r>
            <w:r>
              <w:rPr>
                <w:sz w:val="32"/>
              </w:rPr>
              <w:t xml:space="preserve"> baptism</w:t>
              <w:br/>
              <w:t>which also now saves us (not</w:t>
              <w:br/>
              <w:t>the putting away of the filth of</w:t>
              <w:br/>
              <w:t>the flesh, but the answer of a</w:t>
              <w:br/>
              <w:t>good conscience toward God,) by</w:t>
              <w:br/>
              <w:t>the resurrection of Jesus Christ:</w:t>
              <w:br/>
              <w:t>(1 Peter 3:21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44"/>
              </w:rPr>
              <w:t xml:space="preserve">And if the righteous </w:t>
            </w:r>
            <w:r>
              <w:rPr>
                <w:i/>
                <w:iCs/>
                <w:sz w:val="44"/>
              </w:rPr>
              <w:t>man</w:t>
            </w:r>
            <w:r>
              <w:rPr>
                <w:sz w:val="44"/>
              </w:rPr>
              <w:br/>
              <w:t>is saved with difficulty,</w:t>
              <w:br/>
              <w:t>where shall the ungodly</w:t>
              <w:br/>
              <w:t>and the sinner appear?</w:t>
              <w:br/>
              <w:t>(1 Peter 4:18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34"/>
              </w:rPr>
              <w:t>And count the longsuffering</w:t>
              <w:br/>
              <w:t xml:space="preserve">of our Lord </w:t>
            </w:r>
            <w:r>
              <w:rPr>
                <w:i/>
                <w:iCs/>
                <w:sz w:val="34"/>
              </w:rPr>
              <w:t>to be</w:t>
            </w:r>
            <w:r>
              <w:rPr>
                <w:sz w:val="34"/>
              </w:rPr>
              <w:t xml:space="preserve"> salvation;</w:t>
              <w:br/>
              <w:t>according as our beloved</w:t>
              <w:br/>
              <w:t>brother Paul, according to the</w:t>
              <w:br/>
              <w:t>wisdom given to him,</w:t>
              <w:br/>
              <w:t>wrote to you.</w:t>
              <w:br/>
              <w:t>(2 Peter 3:15 RPT)</w:t>
            </w:r>
          </w:p>
        </w:tc>
      </w:tr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34"/>
              </w:rPr>
              <w:t>I would put you in</w:t>
              <w:br/>
              <w:t>remembrance, knowing you</w:t>
              <w:br/>
              <w:t>once knew this, that the Lord,</w:t>
              <w:br/>
              <w:t>having saved the people out of</w:t>
              <w:br/>
            </w:r>
            <w:r>
              <w:rPr>
                <w:i/>
                <w:iCs/>
                <w:sz w:val="34"/>
              </w:rPr>
              <w:t>the</w:t>
            </w:r>
            <w:r>
              <w:rPr>
                <w:sz w:val="34"/>
              </w:rPr>
              <w:t xml:space="preserve"> land of Egypt, afterwards</w:t>
              <w:br/>
              <w:t>destroyed those who did not</w:t>
              <w:br/>
              <w:t>believe. (Jude 1:5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And I heard a loud voice in heaven</w:t>
              <w:br/>
              <w:t>saying, Now has come the salvation,</w:t>
              <w:br/>
              <w:t>the power, and the kingdom of our</w:t>
              <w:br/>
              <w:t>God, and the authority of his Christ:</w:t>
              <w:br/>
              <w:t>for the accuser of our brothers has</w:t>
              <w:br/>
              <w:t>been cast down, who accuses them</w:t>
              <w:br/>
              <w:t>before our God day and night.</w:t>
              <w:br/>
              <w:t>(Revelation 12:10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34"/>
              </w:rPr>
              <w:t>After these things I heard a</w:t>
              <w:br/>
              <w:t>great voice of many people in</w:t>
              <w:br/>
              <w:t>heaven, saying, Halleluyah;</w:t>
              <w:br/>
              <w:t>salvation, and glory, and</w:t>
              <w:br/>
              <w:t xml:space="preserve">honour, and power, </w:t>
            </w:r>
            <w:r>
              <w:rPr>
                <w:i/>
                <w:iCs/>
                <w:sz w:val="34"/>
              </w:rPr>
              <w:t>belong</w:t>
            </w:r>
            <w:r>
              <w:rPr>
                <w:sz w:val="34"/>
              </w:rPr>
              <w:t xml:space="preserve"> to</w:t>
              <w:br/>
              <w:t>the Lord our God.</w:t>
              <w:br/>
              <w:t>(Revelation 19:1 RPT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ogos Apostolic Bible College</w:t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avid" w:hAnsi="David" w:cs="David"/>
      <w:color w:val="000000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David" w:hAnsi="David" w:cs="David"/>
      <w:color w:val="FFFFFF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21:41:00Z</dcterms:created>
  <dc:creator>Linda</dc:creator>
  <dc:description/>
  <dc:language>en-US</dc:language>
  <cp:lastModifiedBy>Roy Page</cp:lastModifiedBy>
  <cp:lastPrinted>2011-01-08T21:30:00Z</cp:lastPrinted>
  <dcterms:modified xsi:type="dcterms:W3CDTF">2011-01-15T21:45:00Z</dcterms:modified>
  <cp:revision>3</cp:revision>
  <dc:subject/>
  <dc:title>(Blanks)</dc:title>
</cp:coreProperties>
</file>