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For whoever desires to save</w:t>
      </w:r>
    </w:p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his life shall lose it; but</w:t>
      </w:r>
    </w:p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whoever loses his life for</w:t>
      </w:r>
    </w:p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my sake and the gospel’s,</w:t>
      </w:r>
    </w:p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the same shall save it.</w:t>
      </w:r>
    </w:p>
    <w:p>
      <w:pPr>
        <w:pStyle w:val="Normal"/>
        <w:spacing w:before="0" w:after="120"/>
        <w:jc w:val="center"/>
        <w:rPr>
          <w:sz w:val="122"/>
        </w:rPr>
      </w:pPr>
      <w:r>
        <w:rPr>
          <w:sz w:val="122"/>
        </w:rPr>
        <w:t>(Mark 8:35 RPT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10:00Z</dcterms:created>
  <dc:creator>Roy Page</dc:creator>
  <dc:description/>
  <dc:language>en-US</dc:language>
  <cp:lastModifiedBy>Roy Page</cp:lastModifiedBy>
  <cp:lastPrinted>2010-05-17T12:28:00Z</cp:lastPrinted>
  <dcterms:modified xsi:type="dcterms:W3CDTF">2010-06-30T21:19:00Z</dcterms:modified>
  <cp:revision>4</cp:revision>
  <dc:subject/>
  <dc:title>And when he had called his</dc:title>
</cp:coreProperties>
</file>